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bCs/>
        </w:rPr>
      </w:pPr>
      <w:r>
        <w:rPr>
          <w:b/>
          <w:bCs/>
        </w:rPr>
        <w:t>§1 Общие  замечания и криминалистическая характеристика убийств.</w:t>
      </w:r>
    </w:p>
    <w:p>
      <w:pPr>
        <w:pStyle w:val="Normal"/>
        <w:spacing w:lineRule="auto" w:line="480"/>
        <w:ind w:firstLine="680"/>
        <w:jc w:val="both"/>
        <w:rPr/>
      </w:pPr>
      <w:r>
        <w:rPr>
          <w:b/>
          <w:bCs/>
        </w:rPr>
        <w:t>Убийство</w:t>
      </w:r>
      <w:r>
        <w:rPr/>
        <w:t>, т.е. причинение смерти человеку, всегда являлось особо тяжким преступлением. Уголовным кодексом РФ предусмотрены несколько уголовно-правовых видов убийств: убийство простое и квалифицированное (ст.105 УК), убийство матерью новорожденного ребёнка (ст.106 УК), убийство, совершённое в состоянии аффекта (ст.107 УК), убийство, совершённое при превышении пределов необходимой обороны (ст.108 УК). Однако уголовно-правовым перечнем убийств не исчерпываются случаи, когда на практике применяются существующие методы и способы их раскрытия и расследования, объединённые в методику расследования убийств. Данная методика может применяться во всех случаях посягательства на жизнь человека, а её отдельные элементы, связанные, например, с исследованиями трупа, и при расследовании всех преступлений, сопряжённых с наступлением смерти людей.</w:t>
      </w:r>
    </w:p>
    <w:p>
      <w:pPr>
        <w:pStyle w:val="Normal"/>
        <w:spacing w:lineRule="auto" w:line="480"/>
        <w:ind w:firstLine="680"/>
        <w:jc w:val="both"/>
        <w:rPr/>
      </w:pPr>
      <w:r>
        <w:rPr/>
        <w:t>Методика расследования убийств включает в себя рекомендации по выполнению в процессе расследования комплекса действий, позволяющих выяснить, имело ли место убийство или смерть лица наступила в результате иных причин. Поэтому во всех случаях обнаружения трупов или при поступлении сведений об исчезновении людей при неясных обстоятельствах необходимо расследование по правилам расследования убийств. Нераскрытые убийства в большинстве случаев являются следствием некачественного проведения следственных и розыскных мероприятий на начальном этапе и связаны с оценкой версии об убийстве как маловероятной.</w:t>
      </w:r>
    </w:p>
    <w:p>
      <w:pPr>
        <w:pStyle w:val="Normal"/>
        <w:spacing w:lineRule="auto" w:line="480"/>
        <w:ind w:firstLine="680"/>
        <w:jc w:val="both"/>
        <w:rPr/>
      </w:pPr>
      <w:r>
        <w:rPr/>
        <w:t>Элементы убийства, а также отражение этих элементов в криминалистической характеристике преступления имеют закономерные связи между собой. При установлении одного элемента может быть получена информация о другом элементе или нескольких элементах, об их признаках и соответствующих признакам свойствах.</w:t>
      </w:r>
    </w:p>
    <w:p>
      <w:pPr>
        <w:pStyle w:val="TextBodyIndent"/>
        <w:rPr/>
      </w:pPr>
      <w:r>
        <w:rPr/>
        <w:t>Убийство – преступление, всегда оставляющее следы. Взаимодействуют и воздействуют друг на друга четыре элемента: жертва, место убийства, убийца, орудие убийства. В результате образуется специфическая следовая картина – так называемый «крест следов», позволяющий искать и во многих случаях находить на каждом из указанных четырёх элементов следы трёх остальных.</w:t>
      </w:r>
    </w:p>
    <w:p>
      <w:pPr>
        <w:pStyle w:val="Normal"/>
        <w:spacing w:lineRule="auto" w:line="480"/>
        <w:ind w:firstLine="680"/>
        <w:jc w:val="both"/>
        <w:rPr/>
      </w:pPr>
      <w:r>
        <w:rPr/>
        <w:t>Для криминалистической характеристики убийств важную роль играет последовательность выявления в ходе обнаружения и расследования убийства указанных признаков. Поэтому при описании элементов криминалистической характеристики убийств целесообразно говорить о них в последовательности, определяемой спецификой расследования данного вида преступлений, и исходя из частоты их встречаемости на практике.</w:t>
      </w:r>
    </w:p>
    <w:p>
      <w:pPr>
        <w:pStyle w:val="Normal"/>
        <w:spacing w:lineRule="auto" w:line="480"/>
        <w:ind w:firstLine="680"/>
        <w:jc w:val="both"/>
        <w:rPr/>
      </w:pPr>
      <w:r>
        <w:rPr/>
        <w:t>Наиболее частым случаем убийства является так называемое бытовое очевидное убийство, т.е. убийство, совершённое обычно на почве личных неприязненных отношений, часто после длительного совместного употребления алкогольных напитков. Раскрытие и расследование подобных преступлений требует скрупулёзного исследования полученных данных и корректного использования обычных средств доказывания.</w:t>
      </w:r>
    </w:p>
    <w:p>
      <w:pPr>
        <w:pStyle w:val="Normal"/>
        <w:spacing w:lineRule="auto" w:line="480"/>
        <w:ind w:firstLine="680"/>
        <w:jc w:val="both"/>
        <w:rPr/>
      </w:pPr>
      <w:r>
        <w:rPr/>
        <w:t xml:space="preserve">Более редкими, но и более сложными для раскрытия являются убийства, совершённые тайно в условиях неочевидности (при отсутствии очевидцев или данных о личности потерпевшего), либо в случаях, когда они были заранее подготовлены убийцей или убийца, хотя заранее и не готовил преступление, после его совершения пытался уничтожить следы. Такие ситуации требуют от следователя полной мобилизации всех его профессиональных знаний, навыков и умения оперировать информацией и ресурсами органа дознания. </w:t>
      </w:r>
    </w:p>
    <w:p>
      <w:pPr>
        <w:pStyle w:val="Normal"/>
        <w:spacing w:lineRule="auto" w:line="480"/>
        <w:ind w:firstLine="680"/>
        <w:jc w:val="both"/>
        <w:rPr/>
      </w:pPr>
      <w:r>
        <w:rPr/>
        <w:t>Весь процесс раскрытия убийств (как и любых других расследуемых событий) является непрерывным процессом выдвижения и проверке версий. Начиная с момента получения первого сообщения об обнаружении трупа, следователь чаще всего принимает меры к проверке четырёх типовых версий о причинах события – произошло убийство, самоубийство</w:t>
      </w:r>
      <w:r>
        <w:rPr>
          <w:rStyle w:val="FootnoteCharacters"/>
          <w:rStyle w:val="FootnoteAnchor"/>
        </w:rPr>
        <w:footnoteReference w:id="2"/>
      </w:r>
      <w:r>
        <w:rPr/>
        <w:t xml:space="preserve">, несчастный случай или смерть наступила от естественных причин. Получение в ходе следственных и розыскных мероприятий новых данных позволяют определить наиболее вероятное предположение. </w:t>
      </w:r>
    </w:p>
    <w:p>
      <w:pPr>
        <w:pStyle w:val="Normal"/>
        <w:spacing w:lineRule="auto" w:line="480"/>
        <w:ind w:firstLine="680"/>
        <w:jc w:val="both"/>
        <w:rPr/>
      </w:pPr>
      <w:r>
        <w:rPr/>
        <w:t xml:space="preserve">С учётом сказанного рассмотрим основные элементы криминалистической характеристики данного вида преступления. </w:t>
      </w:r>
    </w:p>
    <w:p>
      <w:pPr>
        <w:pStyle w:val="Normal"/>
        <w:spacing w:lineRule="auto" w:line="480"/>
        <w:ind w:firstLine="680"/>
        <w:jc w:val="both"/>
        <w:rPr/>
      </w:pPr>
      <w:r>
        <w:rPr/>
        <w:t>Место убийства и место обнаружения трупа является важным источником информации о способе совершения преступления, о механизме его совершения, обстановке совершения преступления, о личности преступника и потерпевшего. Место совершения преступления и место обнаружения трупа нередко являются одним и тем же местом, и их совпадение увеличивает шансы на быстрое установление обстоятельств дела.</w:t>
      </w:r>
    </w:p>
    <w:p>
      <w:pPr>
        <w:pStyle w:val="Normal"/>
        <w:spacing w:lineRule="auto" w:line="480"/>
        <w:ind w:firstLine="680"/>
        <w:jc w:val="both"/>
        <w:rPr/>
      </w:pPr>
      <w:r>
        <w:rPr/>
        <w:t>Статистика показывает, что большее количество убийств совершается в городах. Здесь наиболее частым местом совершения убийств является помещение. Помещения из-за ограниченности своего объёма содержат наибольшее количество следов происшедшего события и позволяют в ходе осмотра наиболее полно уяснить обстоятельства происшедшего. Привязка преступного события к конкретному помещению существенно сокращает круг поисков очевидцев, лиц, причастных к расследуемому событию.</w:t>
      </w:r>
    </w:p>
    <w:p>
      <w:pPr>
        <w:pStyle w:val="Normal"/>
        <w:spacing w:lineRule="auto" w:line="480"/>
        <w:ind w:firstLine="680"/>
        <w:jc w:val="both"/>
        <w:rPr/>
      </w:pPr>
      <w:r>
        <w:rPr/>
        <w:t>Если помещения в силу их предназначения часто посещаются людьми и поэтому обнаружение трупа приближено во времени к моменту убийства, то факты обнаружения трупа на открытой местности чаще всего (не принимая во внимание случаев дорожно-транспортных происшествий) связаны с длительным нахождением трупа на месте обнаружения и существенными изменениями как самого трупа, так и обстановки вокруг него. Естественные процессы и время обычно работают против следствия, однако в этих неблагоприятных условиях возможно обнаружение важных фактов и объектов. Следует учитывать, что для убийств, совершённых в условиях неочевидности вне больших городов, как показывает опыт, характерно, что убийца проживает недалеко от места совершения преступления. Известно, что расчленённые трупы, обнаруживаемые, как правило, вне жилья, свидетельствуют о совершении убийства в жилом помещении лицом, знающим потерпевшего, обычно родственником.</w:t>
      </w:r>
    </w:p>
    <w:p>
      <w:pPr>
        <w:pStyle w:val="Normal"/>
        <w:spacing w:lineRule="auto" w:line="480"/>
        <w:ind w:firstLine="680"/>
        <w:jc w:val="both"/>
        <w:rPr/>
      </w:pPr>
      <w:r>
        <w:rPr/>
        <w:t xml:space="preserve">Таким образом, для места происшествия характерны следующие существенные свойства: </w:t>
      </w:r>
    </w:p>
    <w:p>
      <w:pPr>
        <w:pStyle w:val="Normal"/>
        <w:spacing w:lineRule="auto" w:line="480"/>
        <w:ind w:firstLine="680"/>
        <w:jc w:val="both"/>
        <w:rPr/>
      </w:pPr>
      <w:r>
        <w:rPr/>
        <w:t>местоположение в регионе (в черте – за пределами населённого пункта, вблизи – вдалеке от транспортных магистралей) и посещаемость людьми (людное – безлюдное);</w:t>
      </w:r>
    </w:p>
    <w:p>
      <w:pPr>
        <w:pStyle w:val="Normal"/>
        <w:spacing w:lineRule="auto" w:line="480"/>
        <w:ind w:firstLine="680"/>
        <w:jc w:val="both"/>
        <w:rPr/>
      </w:pPr>
      <w:r>
        <w:rPr/>
        <w:t>замкнутость объёма (помещение и его частный случай – транспортное средство) или открытая местность;</w:t>
      </w:r>
    </w:p>
    <w:p>
      <w:pPr>
        <w:pStyle w:val="Normal"/>
        <w:spacing w:lineRule="auto" w:line="480"/>
        <w:ind w:firstLine="680"/>
        <w:jc w:val="both"/>
        <w:rPr/>
      </w:pPr>
      <w:r>
        <w:rPr/>
        <w:t>наличие следов действий потерпевшего и убийцы, а также их взаимодействия между собой.</w:t>
      </w:r>
    </w:p>
    <w:p>
      <w:pPr>
        <w:pStyle w:val="Normal"/>
        <w:spacing w:lineRule="auto" w:line="480"/>
        <w:ind w:firstLine="680"/>
        <w:jc w:val="both"/>
        <w:rPr/>
      </w:pPr>
      <w:r>
        <w:rPr/>
        <w:t>Эти свойства определяют совокупность поисковых действий следователя, необходимых для исследования места,  и одновременно являются основой для выдвижения первоначальных предположений об обстоятельствах происшедшего события.</w:t>
      </w:r>
    </w:p>
    <w:p>
      <w:pPr>
        <w:pStyle w:val="Normal"/>
        <w:spacing w:lineRule="auto" w:line="480"/>
        <w:ind w:firstLine="680"/>
        <w:jc w:val="both"/>
        <w:rPr/>
      </w:pPr>
      <w:r>
        <w:rPr/>
        <w:t>Способ убийства – это совокупность методов и приёмов, орудий и средств, а также совершённых с их применением действий по подготовке, совершению и сокрытию убийства.</w:t>
      </w:r>
    </w:p>
    <w:p>
      <w:pPr>
        <w:pStyle w:val="TextBodyIndent"/>
        <w:rPr/>
      </w:pPr>
      <w:r>
        <w:rPr/>
        <w:t>Действия по подготовке убийства. Для подготовленных, наиболее опасных убийств характерны предварительное изучение преступником будущей жертвы (чаще всего, когда у него не было с ней постоянного родственного или иного общения), наблюдение за ней с целью определения наиболее удобных для выполнения преступного замысла места и времени, возможные предварительные попытки совершения убийства, не увенчавшиеся успехом. Нередко убийца вступает в контакт с будущей жертвой и об этом становится известно другим лицам. Орудие убийства при этом выбирается с учётом этого изучения. Имеется прямая взаимосвязь между выбранным орудием убийства и образом жизни жертвы. Готовя убийство, преступник намерен остаться безнаказанным и при возможности предпочитает найти такое орудие причинения смерти, которое позволило бы ему выполнить задуманное и одновременно обезопасить себя от преследования и (или) направить следствие по ложному пути. В тех случаях, когда преступник имеет возможность сблизиться с жертвой, выбираются яд, газы, взрывные устройства и т.п. средства, позволяющее убийце получить время для безопасного отхода с места преступления. В иных случаях используется холодное или огнестрельное оружие. Следует иметь в виду, что выбор орудия преступления может быть связан с имитацией того или иного мотива убийства. Как указывалось, большинство убийств совершается на бытовой почве и для таких убийств действия по его подготовке сводятся к использованию случайного орудия (кухонный, перочинный, охотничий ножи, топор, камень и т.д.). Обнаружение такого орудия или следов его применения позволяет сделать предварительное предположение о большой вероятности отсутствия специальной подготовки убийства. С другой стороны, маскировка политических или экономических мотивов под хулиганский может быть связана с причинением смерти с помощью таких якобы «случайных» орудий.</w:t>
      </w:r>
    </w:p>
    <w:p>
      <w:pPr>
        <w:pStyle w:val="Normal"/>
        <w:spacing w:lineRule="auto" w:line="480"/>
        <w:ind w:firstLine="680"/>
        <w:jc w:val="both"/>
        <w:rPr/>
      </w:pPr>
      <w:r>
        <w:rPr/>
        <w:t>Вообще подготовительные действия, как бы аккуратно и тайно они не осуществлялись, всегда оставляют следы – их надо только искать и они будут найдены.</w:t>
      </w:r>
    </w:p>
    <w:p>
      <w:pPr>
        <w:pStyle w:val="Normal"/>
        <w:spacing w:lineRule="auto" w:line="480"/>
        <w:ind w:firstLine="680"/>
        <w:jc w:val="both"/>
        <w:rPr/>
      </w:pPr>
      <w:r>
        <w:rPr/>
        <w:t>Действия по непосредственному совершению убийства. Для убийств характерно прежде всего нанесение телесных повреждений механического происхождения (острыми колюще-режущими предметами, твёрдыми тупыми предметами, огнестрельными и метательными орудиями, транспортными средствами), значительно реже встречаются удушение (в том числе повешение) и утопление, отравление, ещё реже – сожжение, переохлаждение, лишение воды и пищи, сбрасывание с высоты.</w:t>
      </w:r>
    </w:p>
    <w:p>
      <w:pPr>
        <w:pStyle w:val="Normal"/>
        <w:spacing w:lineRule="auto" w:line="480"/>
        <w:ind w:firstLine="680"/>
        <w:jc w:val="both"/>
        <w:rPr/>
      </w:pPr>
      <w:r>
        <w:rPr/>
        <w:t>Данные, полученные при осмотре места происшествия или места обнаружения трупа, в совокупности с информацией о способе совершения преступления дают возможность выдвинуть версии о личности убийцы и характере его взаимоотношений с потерпевшим.</w:t>
      </w:r>
    </w:p>
    <w:p>
      <w:pPr>
        <w:pStyle w:val="Normal"/>
        <w:spacing w:lineRule="auto" w:line="480"/>
        <w:ind w:firstLine="680"/>
        <w:jc w:val="both"/>
        <w:rPr/>
      </w:pPr>
      <w:r>
        <w:rPr/>
        <w:t>Так, перемещение трупа в укромное место, маскировка его (землёй, листьями, травой, ветками и т.д.), утопление, закапывание трупа и его частей, обезображивание лица часто свидетельствуют о совершении преступления лицом из числа его ближайшего окружения (жена, родственник, приятель и т.п.). Убийство подростков в возрасте 5–17 лет мужского пола в большинстве случаев совершают подростки в возрасте 10–16 лет, являющиеся приятелями потерпевших. Признаки необычных манипуляций с трупом (снятие и сокрытие одежды, попытка поджога трупа с помощью негодных средств, расчленение трупа на очень мелкие части и д.р.) или причинение множественных повреждений разных частей тела характерны для душевнобольных.</w:t>
      </w:r>
    </w:p>
    <w:p>
      <w:pPr>
        <w:pStyle w:val="Normal"/>
        <w:spacing w:lineRule="auto" w:line="480"/>
        <w:ind w:firstLine="680"/>
        <w:jc w:val="both"/>
        <w:rPr/>
      </w:pPr>
      <w:r>
        <w:rPr/>
        <w:t xml:space="preserve">Действия по сокрытию убийства подразделяются на действия по сокрытию трупа, орудий преступления и иных следов преступления, а также созданию алиби убийце. Сокрытие убийства может иметь различные мотивы, а в случаях совершения убийства душевнобольными лицами мотив может быть вообще ясно не просматриваться. В большинстве случаев обнаружение признаков сокрытия убийства свидетельствует о понимании убийцей значения совершённых действий и является важным элементом доказывания субъективной стороны преступления. </w:t>
      </w:r>
    </w:p>
    <w:p>
      <w:pPr>
        <w:pStyle w:val="Normal"/>
        <w:spacing w:lineRule="auto" w:line="480"/>
        <w:ind w:firstLine="680"/>
        <w:jc w:val="both"/>
        <w:rPr/>
      </w:pPr>
      <w:r>
        <w:rPr/>
        <w:t>Действия по сокрытию не характерны для бытовых убийств, когда преступник нередко продолжительное время находится недалеко от жертвы, часто под воздействием опьянения не придавая значения совершённым действиям. Известны случаи, когда убийца продолжает пьянствовать в помещении, где произошло убийство, лишь слегка переместив жертву (на балкон квартиры, в шкаф, под кровать). Признаком сокрытия убийства может быть установленный факт несовпадения места убийства и места обнаружения трупа.</w:t>
      </w:r>
    </w:p>
    <w:p>
      <w:pPr>
        <w:pStyle w:val="Normal"/>
        <w:spacing w:lineRule="auto" w:line="480"/>
        <w:ind w:firstLine="680"/>
        <w:jc w:val="both"/>
        <w:rPr/>
      </w:pPr>
      <w:r>
        <w:rPr/>
        <w:t>Действия по сокрытию иногда включают в себя расчленение и сожжение трупа. Из практики известно, что расчленение или обезображивание лица трупа часто осуществляют убийцы из числа близких потерпевшего, лица, проживающие совместно с ним, и лица, совершившие преступление в своём жилище или в укромном мете возле него, а также в месте своего постоянного местонахождении (место работы, службы). Таким образом убийца пытается избежать быстрого опознания погибшего, с которым его могли видеть не задолго до убийства или связать иным образом. Чаще всего уничтожаются трупы женщин. Вывоз (переноска) частей расчленённого трупа более характерен для убийц-мужчин; сожжение трупа более характерно для убийц-женщин.</w:t>
      </w:r>
    </w:p>
    <w:p>
      <w:pPr>
        <w:pStyle w:val="Normal"/>
        <w:spacing w:lineRule="auto" w:line="480"/>
        <w:ind w:firstLine="680"/>
        <w:jc w:val="both"/>
        <w:rPr/>
      </w:pPr>
      <w:r>
        <w:rPr/>
        <w:t xml:space="preserve">Важным элементом действий по сокрытию убийства является </w:t>
      </w:r>
      <w:r>
        <w:rPr>
          <w:b/>
          <w:bCs/>
        </w:rPr>
        <w:t>инсценировка</w:t>
      </w:r>
      <w:r>
        <w:rPr/>
        <w:t>, включающая упомянутые выше действия по маскировке мотивов. Инсценировки с целью сокрытия убийства следует отличать от действий лиц, обнаруживших труп первыми и по различным мотивам видоизменивших обстановку события (например, при попытке оказания помощи, при желании не придавать огласке факт самоубийства и т.п.). Инсценировки могут быть заранее подготовленными, т.е. преступник до убийства планировал определённую последовательность своих действий и действий жертвы, а также неподготовленными, мысль о которых возникла у убийцы после совершения убийства. Из практики известно, что инсценируют самоубийство, несчастный случай, естественную смерть чаще всего лица, проживавшие совместно с потерпевшим, а также лица, общавшиеся с потерпевшим незадолго до убийства, о чём кому-либо хорошо известно.</w:t>
      </w:r>
    </w:p>
    <w:p>
      <w:pPr>
        <w:pStyle w:val="Normal"/>
        <w:spacing w:lineRule="auto" w:line="480"/>
        <w:ind w:firstLine="680"/>
        <w:jc w:val="both"/>
        <w:rPr/>
      </w:pPr>
      <w:r>
        <w:rPr>
          <w:b/>
          <w:bCs/>
        </w:rPr>
        <w:t>Потерпевший.</w:t>
      </w:r>
      <w:r>
        <w:rPr/>
        <w:t xml:space="preserve"> Наиболее часто потерпевшим по делам об убийстве являются мужчины. В тех случаях, когда жертвой является женщина, наиболее частыми мотивами являются сексуальные или корыстные побуждения, а также ревность.</w:t>
      </w:r>
    </w:p>
    <w:p>
      <w:pPr>
        <w:pStyle w:val="Normal"/>
        <w:spacing w:lineRule="auto" w:line="480"/>
        <w:ind w:firstLine="680"/>
        <w:jc w:val="both"/>
        <w:rPr/>
      </w:pPr>
      <w:r>
        <w:rPr/>
        <w:t xml:space="preserve">Поскольку между поведением преступника и жертвы всегда есть определённая взаимосвязь, исследование личности потерпевшего и его действий непосредственно перед убийством – необходимая часть расследования. Оно может выражаться в активном сопротивлении убийце, а значит, влиять на поведение преступника и отразиться в механизме преступления. Установив личность жертвы, поведение потерпевшего перед убийством и во время убийства, следователь получает возможность точнее определить мотив и цель, а с учётом данных о механизме убийства – </w:t>
      </w:r>
      <w:r>
        <w:rPr>
          <w:b/>
          <w:bCs/>
        </w:rPr>
        <w:t xml:space="preserve"> </w:t>
      </w:r>
      <w:r>
        <w:rPr/>
        <w:t xml:space="preserve">выдвинуть версию о причастных лицах. Поведение жертвы нередко бывает провокационным, вызывающим или легкомысленно-неосторожным, что может отразиться как в следовой картине происшедшего, так и повлиять на правовую оценку содеянного. </w:t>
      </w:r>
    </w:p>
    <w:p>
      <w:pPr>
        <w:pStyle w:val="Normal"/>
        <w:spacing w:lineRule="auto" w:line="480"/>
        <w:ind w:firstLine="680"/>
        <w:jc w:val="both"/>
        <w:rPr/>
      </w:pPr>
      <w:r>
        <w:rPr/>
        <w:t xml:space="preserve">Существуют категории людей, которые чаще других оказываются в опасной ситуации и становятся жертвами. Перечислим их в порядке убывания степени виктимности. </w:t>
      </w:r>
    </w:p>
    <w:p>
      <w:pPr>
        <w:pStyle w:val="Normal"/>
        <w:spacing w:lineRule="auto" w:line="480"/>
        <w:ind w:firstLine="680"/>
        <w:jc w:val="both"/>
        <w:rPr/>
      </w:pPr>
      <w:r>
        <w:rPr/>
        <w:t xml:space="preserve">Прежде всего, это лица с грубым, вызывающим поведением, легко вступающие в ссоры, склонные к легкомысленным знакомствам и шумным развлечениям, хулиганским выходкам, употребляющие алкоголь, наркотики. Они чаще всего бывают жертвами так называемых безмотивных убийств, убийств в драке, в результате случайного конфликта. </w:t>
      </w:r>
    </w:p>
    <w:p>
      <w:pPr>
        <w:pStyle w:val="Normal"/>
        <w:spacing w:lineRule="auto" w:line="480"/>
        <w:ind w:firstLine="680"/>
        <w:jc w:val="both"/>
        <w:rPr/>
      </w:pPr>
      <w:r>
        <w:rPr/>
        <w:t>К другой категории можно отнести людей, конфликтующих в супружеских или любовных отношениях. Здесь частыми мотивами являются месть, ревность, измена и т.п.</w:t>
      </w:r>
    </w:p>
    <w:p>
      <w:pPr>
        <w:pStyle w:val="Normal"/>
        <w:spacing w:lineRule="auto" w:line="480"/>
        <w:ind w:firstLine="680"/>
        <w:jc w:val="both"/>
        <w:rPr/>
      </w:pPr>
      <w:r>
        <w:rPr/>
        <w:t>Особой категорией жертв являются наименее физически и морально защищённые лица – подростки, молодые девушки и девочки, а также дети, в том числе новорожденные, и лица пожилого возраста. Причиной убийства могут являться сексуальные домогательства, корыстные побуждения, хулиганские действия, а в отношении пожилых людей чаще всего побудительной причиной убийства является завладение их имуществом или месть.</w:t>
      </w:r>
    </w:p>
    <w:p>
      <w:pPr>
        <w:pStyle w:val="Normal"/>
        <w:spacing w:lineRule="auto" w:line="480"/>
        <w:ind w:firstLine="680"/>
        <w:jc w:val="both"/>
        <w:rPr/>
      </w:pPr>
      <w:r>
        <w:rPr/>
        <w:t>К следующей категории относятся люди, в обязанности которых входит охрана общественного порядка, материальных ценностей. Это работники органов внутренних дел и органов безопасности, служб охраны, сторожа, инкассаторы и т.п. Для этой категории наиболее частой ситуацией является убийство при завладении имуществом или при предотвращении нарушения общественного порядка.</w:t>
      </w:r>
    </w:p>
    <w:p>
      <w:pPr>
        <w:pStyle w:val="Normal"/>
        <w:spacing w:lineRule="auto" w:line="480"/>
        <w:ind w:firstLine="680"/>
        <w:jc w:val="both"/>
        <w:rPr/>
      </w:pPr>
      <w:r>
        <w:rPr/>
        <w:t>Развитие рыночных отношений позволяет включить в отдельную “группу риска” лиц, занимающихся нелегальной, а иногда противозаконной деятельностью, крупным бизнесом и (или) политической деятельностью. Первые становятся жертвами в силу борьбы группировок, членами которых они являются, за разделы рынков и сфер влияния, в связи с неисполнением финансовых и иных обязательств, а также из-за корыстных посягательств на их имущество. Другие погибают в результате активности их политической линии, когда противоборствующим политическим силам выгодно исчезновение данного политического деятеля, а также в результате действий психически неполноценных лиц.</w:t>
      </w:r>
    </w:p>
    <w:p>
      <w:pPr>
        <w:pStyle w:val="Normal"/>
        <w:spacing w:lineRule="auto" w:line="480"/>
        <w:ind w:firstLine="680"/>
        <w:jc w:val="both"/>
        <w:rPr/>
      </w:pPr>
      <w:r>
        <w:rPr>
          <w:b/>
          <w:bCs/>
        </w:rPr>
        <w:t>Убийца(ы).</w:t>
      </w:r>
      <w:r>
        <w:rPr/>
        <w:t xml:space="preserve"> Как показывает криминалистическая практика – наиболее типичный портрет “бытового” убийцы – мужчина в возрасте от 18 до 50 лет, злоупотребляет алкогольными напитками или наркотиками, отличается антиобщественным поведением, грубостью, жестокостью, нередко повышенной половой возбудимостью и неуважительным отношением к женщинам, ранее как правило привлекался к уголовной ответственности. Среди таких убийц нередки случаи психических заболеваний, часто в ходе следствия выясняется, что они нуждаются в лечении от алкоголизма или полинаркомании. Эта характеристика справедлива для большинства случаев бытовых очевидных убийств, а также некоторых случаев уличных корыстных убийств. </w:t>
      </w:r>
    </w:p>
    <w:p>
      <w:pPr>
        <w:pStyle w:val="Normal"/>
        <w:spacing w:lineRule="auto" w:line="480"/>
        <w:ind w:firstLine="680"/>
        <w:jc w:val="both"/>
        <w:rPr/>
      </w:pPr>
      <w:r>
        <w:rPr/>
        <w:t>Гораздо сложнее обстоит дело с нетипичными убийцами. К таковым могут быть отнесены так называемые “серийные” и “профессиональные” убийцы.</w:t>
      </w:r>
    </w:p>
    <w:p>
      <w:pPr>
        <w:pStyle w:val="Normal"/>
        <w:spacing w:lineRule="auto" w:line="480"/>
        <w:ind w:firstLine="680"/>
        <w:jc w:val="both"/>
        <w:rPr/>
      </w:pPr>
      <w:r>
        <w:rPr/>
        <w:t>Для убийц, совершающие неоднократные убийства (“серии”), специфичен невысокий интеллектуальный уровень, наличие неярко выраженной патологии, склонность к садизму и иным половым извращениям, которые они и реализуют при совершении преступлений. При совершении таких убийств они как правило используют однотипные для своей “серии” методы при подборе жертв, способах совершения убийств и способах их сокрытия.</w:t>
      </w:r>
    </w:p>
    <w:p>
      <w:pPr>
        <w:pStyle w:val="TextBodyIndent"/>
        <w:rPr/>
      </w:pPr>
      <w:r>
        <w:rPr/>
        <w:t>Особенно трудны могут быть для расследования случаи действий профессиональных убийц, прошедших специальную подготовку в ходе воинской или иной специальной службы и обладающих высокоразвитыми интеллектуальными способностями, знаниями в области криминалистики. Именно из таких лиц осуществляется подбор исполнителей в случаях необходимости совершения так называемых заказных убийств, т.е. убийств, совершённых по найму конкретного лица или преступной организации. Такие же лица совершают политические убийства (террористические акты). Естественно, что для них характерно оставление минимума следов преступной деятельности. Однако, как известно, не бывает преступлений, не оставляющих следов. И при умелых профессиональных действиях следователя их всегда можно выявить и зафиксировать должным образом.</w:t>
      </w:r>
    </w:p>
    <w:p>
      <w:pPr>
        <w:pStyle w:val="Normal"/>
        <w:spacing w:lineRule="auto" w:line="480"/>
        <w:ind w:firstLine="680"/>
        <w:jc w:val="both"/>
        <w:rPr>
          <w:b/>
          <w:b/>
          <w:bCs/>
        </w:rPr>
      </w:pPr>
      <w:r>
        <w:rPr>
          <w:b/>
          <w:bCs/>
        </w:rPr>
        <w:t>§ 2. Типовые следственные ситуации и версии.</w:t>
      </w:r>
    </w:p>
    <w:p>
      <w:pPr>
        <w:pStyle w:val="Normal"/>
        <w:spacing w:lineRule="auto" w:line="480"/>
        <w:ind w:firstLine="680"/>
        <w:jc w:val="both"/>
        <w:rPr/>
      </w:pPr>
      <w:r>
        <w:rPr/>
        <w:t xml:space="preserve">В соответствии с уголовно-процессуальным законом следователь принимает решения о начале следствия и о производстве следственных действий. В моменты принятия такого решения следователь оценивает создавшуюся следственную ситуацию с учётом существующей обстановки расследования. Типовые ситуации расследования – наиболее часто встречающиеся на практике следственные обстановки, предопределяющие особенности методики расследования (типовые следственные версии, типовые задачи, а также методы и средства их решения). </w:t>
      </w:r>
    </w:p>
    <w:p>
      <w:pPr>
        <w:pStyle w:val="Normal"/>
        <w:spacing w:lineRule="auto" w:line="480"/>
        <w:ind w:firstLine="680"/>
        <w:jc w:val="both"/>
        <w:rPr/>
      </w:pPr>
      <w:r>
        <w:rPr/>
        <w:t>Рассматривая конкретную ситуацию, следователь использует знания о способах решения типовых задач, модернизируя их с учётом реальности. Момент оценки следственной ситуации возникает в двух предусмотренных законом случаях – при подготовке принятия решения о направлении расследования и о проведении следственных действий. Индивидуальная следственная ситуация как состояние расследования определяется соотношением имеющейся и отсутствующей информации, существующих доказательств и вспомогательной информации об убийстве, данных о силах, средствах и возможностях самого следователя, об условиях окружающей среды и т.д.</w:t>
      </w:r>
    </w:p>
    <w:p>
      <w:pPr>
        <w:pStyle w:val="Normal"/>
        <w:spacing w:lineRule="auto" w:line="480"/>
        <w:ind w:firstLine="680"/>
        <w:jc w:val="both"/>
        <w:rPr/>
      </w:pPr>
      <w:r>
        <w:rPr>
          <w:b/>
          <w:bCs/>
        </w:rPr>
        <w:t xml:space="preserve">Ситуация 1 </w:t>
      </w:r>
      <w:r>
        <w:rPr/>
        <w:t xml:space="preserve">– убийство очевидное (открытое), убийца задержан и личность его известна. Иногда в начале расследования бывают неясными подлинные цель и мотив, а иногда и форма вины. Могут быть не установленными и соучастники. Бывает, что неясно сначала, являются ли действия, причинившие смерть, противоправными (например, при необходимой обороне). </w:t>
      </w:r>
    </w:p>
    <w:p>
      <w:pPr>
        <w:pStyle w:val="Normal"/>
        <w:spacing w:lineRule="auto" w:line="480"/>
        <w:ind w:firstLine="680"/>
        <w:jc w:val="both"/>
        <w:rPr/>
      </w:pPr>
      <w:r>
        <w:rPr>
          <w:b/>
          <w:bCs/>
        </w:rPr>
        <w:t>Ситуация 2</w:t>
      </w:r>
      <w:r>
        <w:rPr/>
        <w:t xml:space="preserve"> – совершено тайное убийство, без сокрытия трупа, без инсценировки, обнаруженное сразу или вскоре после убийства. Благоприятные возможности для поиска и изъятия следов, фиксации свидетельских показаний, т.е. всё необходимое для успешного расследования. Убийца не известен. Есть возможности для организации розыскных действий по преследованию и задержанию убийцы. Поэтому типовые версии в подобной ситуации – это версии о личности убийцы (или округе подозреваемых), версии о возможных мотивах и розыскные версии о местонахождении скрывающегося преступника.</w:t>
      </w:r>
    </w:p>
    <w:p>
      <w:pPr>
        <w:pStyle w:val="Normal"/>
        <w:spacing w:lineRule="auto" w:line="480"/>
        <w:ind w:firstLine="680"/>
        <w:jc w:val="both"/>
        <w:rPr/>
      </w:pPr>
      <w:r>
        <w:rPr/>
        <w:t>Для выдвижения версий могут быть использованы результаты анализа уголовных дел, которые показывают, что: умышленные убийства мужчин в возрасте до 21 года вне жилья совершены их нетрезвыми знакомыми во время сведения личных счётов, ссор или драк; умышленные убийства мальчиков в возрасте от 5 до 16 лет в жилых помещениях и возле них совершены их отцами, отчимами либо сожителями их матерей; 75% убийств лиц мужского пола в возрасте до 23 лет в местах массового отдыха совершены мужчинами в возрасте от 17 до 22 лет (чаще всего знакомыми потерпевших), проживающими до 1,5 км от места происшествия; более 50% убийств женщин в возрасте от 28 до 57 лет вне жилищ совершено пьяными мужьями или любовниками по мотивам, связанным с интимной жизнью.</w:t>
      </w:r>
    </w:p>
    <w:p>
      <w:pPr>
        <w:pStyle w:val="Normal"/>
        <w:spacing w:lineRule="auto" w:line="480"/>
        <w:ind w:firstLine="680"/>
        <w:jc w:val="both"/>
        <w:rPr/>
      </w:pPr>
      <w:r>
        <w:rPr>
          <w:b/>
          <w:bCs/>
        </w:rPr>
        <w:t>Ситуация 3</w:t>
      </w:r>
      <w:r>
        <w:rPr/>
        <w:t xml:space="preserve"> – убийство тайное, недавнее, но не ясен его механизм. Труп обнаружен, личность жертвы установлена. Имеются данные, указывающие на самоубийство (или несчастный случай, или смерть от естественных причин), но имеются подозрения о возможной инсценировке для сокрытия убийства. Данная ситуация налицо и тогда, когда предполагаемая инсценировка предпринята не для сокрытия убийства, а для сокрытия его подлинного мотива и, следовательно, подлинного убийцы. В подобной ситуации строятся версии о механизме расследуемого события. После подтверждения версии убийства выдвигаются версии о мотиве и о личности убийцы.</w:t>
      </w:r>
    </w:p>
    <w:p>
      <w:pPr>
        <w:pStyle w:val="Normal"/>
        <w:spacing w:lineRule="auto" w:line="480"/>
        <w:ind w:firstLine="680"/>
        <w:jc w:val="both"/>
        <w:rPr/>
      </w:pPr>
      <w:r>
        <w:rPr>
          <w:b/>
          <w:bCs/>
        </w:rPr>
        <w:t>Ситуация 4</w:t>
      </w:r>
      <w:r>
        <w:rPr/>
        <w:t xml:space="preserve"> – тайное убийство, в результате которого дело возбуждено по факту обнаружения неопознанного трупа. Повреждения на трупе указывают на убийство, но труп обезображен настолько, что опознание его по признакам внешности затруднительно. В подобных ситуациях, прежде всего, строятся и проверяются версии о личности жертвы. </w:t>
      </w:r>
    </w:p>
    <w:p>
      <w:pPr>
        <w:pStyle w:val="Normal"/>
        <w:spacing w:lineRule="auto" w:line="480"/>
        <w:ind w:firstLine="680"/>
        <w:jc w:val="both"/>
        <w:rPr/>
      </w:pPr>
      <w:r>
        <w:rPr>
          <w:b/>
          <w:bCs/>
        </w:rPr>
        <w:t>Ситуация 5</w:t>
      </w:r>
      <w:r>
        <w:rPr/>
        <w:t xml:space="preserve"> – убийство тайное и давнее, но предположительное, ибо обнаружены останки – череп и кости с остатками одежды, причина смерти неизвестна (в начале расследования), и можно предполагать как убийство, так и иные причины смерти. Личность жертвы также чаще не известна, и поэтому в начале расследования строятся и проверяются версии о личности потерпевшего и о сущности события.</w:t>
      </w:r>
    </w:p>
    <w:p>
      <w:pPr>
        <w:pStyle w:val="Normal"/>
        <w:spacing w:lineRule="auto" w:line="480"/>
        <w:ind w:firstLine="680"/>
        <w:jc w:val="both"/>
        <w:rPr/>
      </w:pPr>
      <w:r>
        <w:rPr>
          <w:b/>
          <w:bCs/>
        </w:rPr>
        <w:t>Ситуация 6</w:t>
      </w:r>
      <w:r>
        <w:rPr/>
        <w:t xml:space="preserve"> – тайное убийство, сопровождавшееся расчленением трупа на части и сокрытием этих частей. Из всех элементов преступления известны лишь способ сокрытия убийства и место обнаружения частей трупа. Прежде всего конструируются и проверяются версии о “механизме” убийства и о личности жертвы. При установлении личности жертвы изучаются версии о лицах, которым было необходимо не только совершить убийство, но и скрыть его, опасаясь неминуемого разоблачения.</w:t>
      </w:r>
    </w:p>
    <w:p>
      <w:pPr>
        <w:pStyle w:val="Normal"/>
        <w:spacing w:lineRule="auto" w:line="480"/>
        <w:ind w:firstLine="680"/>
        <w:jc w:val="both"/>
        <w:rPr/>
      </w:pPr>
      <w:r>
        <w:rPr>
          <w:b/>
          <w:bCs/>
        </w:rPr>
        <w:t>Ситуация 7</w:t>
      </w:r>
      <w:r>
        <w:rPr/>
        <w:t xml:space="preserve"> – исчезновение человека. Убийство тайное, давнее, но лишь предполагаемое, так как труп не обнаружен. Личность предполагаемой жертвы известна, но всё остальное неизвестно. Типовые первоначальные версии о причинах исчезновения: убит, покончил с собой, скрылся от родственников, совершил преступление и скрылся от правосудия, умер или лежит в больнице под чужим именем и т.д. Когда версия убийства находит подтверждение, а остальные обоснованно отпадают, изучение личности, образа жизни, характера взаимоотношений исчезнувшего с другими людьми позволяет строить версии о цели и мотиве, о времени и месте убийства и, наконец, о личности убийцы.</w:t>
      </w:r>
    </w:p>
    <w:p>
      <w:pPr>
        <w:pStyle w:val="Normal"/>
        <w:spacing w:lineRule="auto" w:line="480"/>
        <w:ind w:firstLine="680"/>
        <w:jc w:val="both"/>
        <w:rPr/>
      </w:pPr>
      <w:r>
        <w:rPr>
          <w:b/>
          <w:bCs/>
        </w:rPr>
        <w:t>Ситуация 8</w:t>
      </w:r>
      <w:r>
        <w:rPr/>
        <w:t xml:space="preserve"> – обнаружение трупа новорожденного. Убийство может быть совершено как матерью ребёнка, так и иными близкими ей лицами. Первая задача – определить механизм наступления смерти, т.е. родился ли ребёнок живым и какова причина смерти. В дальнейшем необходимо организовать поиск матери ребёнка. Она – ключевая фигура в расследовании дел подобного рода.</w:t>
      </w:r>
    </w:p>
    <w:p>
      <w:pPr>
        <w:pStyle w:val="Normal"/>
        <w:spacing w:lineRule="auto" w:line="480"/>
        <w:ind w:firstLine="680"/>
        <w:jc w:val="both"/>
        <w:rPr>
          <w:b/>
          <w:b/>
          <w:bCs/>
        </w:rPr>
      </w:pPr>
      <w:r>
        <w:rPr>
          <w:b/>
          <w:bCs/>
        </w:rPr>
        <w:t>§ 3. Начальный этап расследования.</w:t>
      </w:r>
    </w:p>
    <w:p>
      <w:pPr>
        <w:pStyle w:val="Normal"/>
        <w:spacing w:lineRule="auto" w:line="480"/>
        <w:ind w:firstLine="680"/>
        <w:jc w:val="both"/>
        <w:rPr/>
      </w:pPr>
      <w:r>
        <w:rPr/>
        <w:t xml:space="preserve">Главная задача начального этапа – получить полные данные о всех элементах преступления: личности убийцы, личности жертвы, цели и мотиве убийства, соучастниках убийцы и т.п. В тех случаях, когда личность убийцы установлена, но его местонахождение неизвестно, добавляется ещё одна задача данного этапа – розыск убийцы. Розыск осуществляется также при поисках трупа убитого, орудия убийства, похищенного имущества и др. На этом и последующих этапах расследования решаются задачи составления и корректировки плана расследования, организации взаимодействия с органами дознания и др. </w:t>
      </w:r>
    </w:p>
    <w:p>
      <w:pPr>
        <w:pStyle w:val="Normal"/>
        <w:spacing w:lineRule="auto" w:line="480"/>
        <w:ind w:firstLine="680"/>
        <w:jc w:val="both"/>
        <w:rPr/>
      </w:pPr>
      <w:r>
        <w:rPr/>
        <w:t>В комплекс первоначальных следственных и розыскных действий чаще всего входят следующие действия: осмотр места происшествия и трупа; судебно-медицинская экспертиза трупа; допросы очевидцев и свидетелей из числа родственников и знакомых, соседей убитого; подготовка к предъявлению трупа для опознания и его предъявление; преследование и розыск убийцы; задержание, личный обыск, освидетельствование и допрос подозреваемого; подготовка и предъявление подозреваемого для опознания; обыски по месту жительства и месту работы подозреваемого; криминалистические экспертизы вещественных улик, обнаруженных при осмотрах и обысках.</w:t>
      </w:r>
    </w:p>
    <w:p>
      <w:pPr>
        <w:pStyle w:val="Normal"/>
        <w:spacing w:lineRule="auto" w:line="480"/>
        <w:ind w:firstLine="680"/>
        <w:jc w:val="both"/>
        <w:rPr/>
      </w:pPr>
      <w:r>
        <w:rPr/>
        <w:t xml:space="preserve">При открытом убийстве (первой следственной ситуации), при тайном убийстве, когда личность потерпевшего известна или устанавливается без особых затруднений (вторая следственная ситуация), и при тайном убийстве, замаскированном инсценировкой (третья следственная ситуация), на начальном этапе расследования решается следующий примерный перечень задач: </w:t>
      </w:r>
    </w:p>
    <w:p>
      <w:pPr>
        <w:pStyle w:val="TextBodyIndent"/>
        <w:rPr/>
      </w:pPr>
      <w:r>
        <w:rPr/>
        <w:t>1) определение места совершения убийства. Если место обнаружения трупа не является местом убийства, это можно установить при его осмотре по отсутствию тех следов, которые должны быть (например, обильных потёков и луж крови), и по наличию таких следов, которых не должно быть (следы волочения трупа, следы грязи на обуви трупа, которой нет на месте обнаружения трупа, наличие трупных пятен там, где их не должно быть при данной позе трупа, и т.д.). Труднее установить место, где произошло убийство, если труп с него перемещён на значительное расстояние. Однако эта задача разрешима путём фиксации при наружном осмотре трупа следов и микроследов (грязь, пыль, волокна одежды, частицы, семена и пыльца растений и т.д.), которые позволят впоследствии установить место убийства и осмотреть его;</w:t>
      </w:r>
    </w:p>
    <w:p>
      <w:pPr>
        <w:pStyle w:val="TextBodyIndent"/>
        <w:rPr/>
      </w:pPr>
      <w:r>
        <w:rPr/>
        <w:t xml:space="preserve">2) установление изменений на месте происшествия. Изменения на месте происшествия (следы) можно разделить на две большие группы: следы, образовавшиеся в результате взаимодействия убийц(ы) и жертвы, следы их действий, отразившиеся на месте происшествия, и следы действий лиц, непричастных к расследуемому событию. С первых шагов расследования важно сразу отделить следы первой группы от второй. Для этого до начала осмотра, должен быть проведён опрос очевидцев и всех иных лиц, находившихся на месте происшествия к моменту начала осмотра по поводу того, изменялось или нет обстановка этого места, с последующим допросом этих лиц при необходимости; </w:t>
      </w:r>
    </w:p>
    <w:p>
      <w:pPr>
        <w:pStyle w:val="TextBodyIndent"/>
        <w:rPr/>
      </w:pPr>
      <w:r>
        <w:rPr/>
        <w:t>3) установление личности жертвы. Задача решается путём осмотра документов, записной книжки, личных вещей с метками, а также путём фиксации заявлений лиц, способных узнать потерпевшего по признакам внешности. После установления личности потерпевшего выясняется образ его жизни и характер взаимоотношений с родственниками, сослуживцами и знакомыми;</w:t>
      </w:r>
    </w:p>
    <w:p>
      <w:pPr>
        <w:pStyle w:val="TextBodyIndent"/>
        <w:rPr/>
      </w:pPr>
      <w:r>
        <w:rPr/>
        <w:t>4) установление причины смерти. Предварительные данные можно получить от судебного медика после наружного осмотра трупа, а окончательный вывод делается на основании результатов судебно-медицинской экспертизы трупа и других доказательств;</w:t>
      </w:r>
    </w:p>
    <w:p>
      <w:pPr>
        <w:pStyle w:val="TextBodyIndent"/>
        <w:rPr/>
      </w:pPr>
      <w:r>
        <w:rPr/>
        <w:t xml:space="preserve">5) установление времени наступления смерти (которое не всегда совпадает со временем причинения телесных повреждений) возможно прежде всего по трупным явлениям, развивающимся с момента смерти в зависимости от температуры и влажности воздуха, атмосферных осадков и других условий среды. К ним относятся: снижение температуры тела; развитие трупного окоченения в разных группах мышц; изменение состояния слизистых оболочек и кожи; наличие или отсутствие реакции зрачка на атропин или пилокарпин; отсутствие сокращения мышц в ответ на раздражение электротоком или ударом; расположение, цвет и изменчивость трупных пятен; степень гнилостных процессов и др. В первые сутки (особенно в первые 10-12 часов) момент смерти может быть определён по трупным явлениям с точностью до часа; </w:t>
      </w:r>
    </w:p>
    <w:p>
      <w:pPr>
        <w:pStyle w:val="TextBodyIndent"/>
        <w:rPr/>
      </w:pPr>
      <w:r>
        <w:rPr/>
        <w:t xml:space="preserve">6) выяснение механизма действий преступника, т.е. установление, как и чем была причинена смерть, а также способа подготовки убийства и способа сокрытия его следов. Для этого исследуется либо весь крест следов, либо та его часть, которая в данное время доступно для изучения. Учитывая возможность инсценировки, необходимо специально искать и фиксировать такие факты, которые противоречат инсценированной обстановке происшествия (негативные обстоятельства). Подобными фактами могут быть, например, чистая обувь на ногах висящего в петле трупа при обильной грязи вокруг; наличие на трупе «самоубийцы» ран, которые он не мог сам себе нанести; несоответствие расположения волокон верёвки и частиц древесины на балке, через которую переброшена верёвка; отсутствие подставки рядом с висящем в петле трупом и др. Большое значение в решении данной задачи имеют полученные объяснения близких и знакомых убитого о его поведении, намерениях, его встречах и других контактах перед происшествием, а также изучение содержания записных и телефонных книжек, дневников, писем потерпевшего и писем к нему; </w:t>
      </w:r>
    </w:p>
    <w:p>
      <w:pPr>
        <w:pStyle w:val="TextBodyIndent"/>
        <w:rPr/>
      </w:pPr>
      <w:r>
        <w:rPr/>
        <w:t xml:space="preserve">7) установление лиц, находившихся (могущих находиться) на месте убийства или поблизости. Решение этой задачи необходимо не только для ограничения и сужения круга подозреваемых, но и для поиска свидетелей, видевших или слышавших что-либо, относящееся к убийству, а возможно, видевших и убийцу незадолго до убийства или вскоре после него. Способ действия – изучение следов на месте происшествия и обстановки вокруг места происшествия, проведение розыскных мероприятий в окружающем районе; </w:t>
      </w:r>
    </w:p>
    <w:p>
      <w:pPr>
        <w:pStyle w:val="TextBodyIndent"/>
        <w:rPr/>
      </w:pPr>
      <w:r>
        <w:rPr/>
        <w:t>8) выяснение мотивов и целей убийства. Путём анализа всех установленных обстоятельств дела необходимо сделать вывод о том, было ли убийство умышленным или неосторожным, а также каковы цель и мотив убийства. В решении этого вопроса имеет решающее значение исследование взаимосвязей и взаимоотношений между убийцей и жертвой. Определить цель и мотив убийства помогают ответы на вопросы: кому смерть жертвы была необходима или выгодна и почему; какие близкие и отдалённые события могли бы наступить при жизни жертвы и какие последствия могут наступить после её смерти;</w:t>
      </w:r>
    </w:p>
    <w:p>
      <w:pPr>
        <w:pStyle w:val="TextBodyIndent"/>
        <w:rPr/>
      </w:pPr>
      <w:r>
        <w:rPr/>
        <w:t>9) установление убийцы или его признаков. Решение предыдущих задач даёт возможность наметить следственные версии об убийце уже в ходе осмотра. Не всегда на данном этапе расследования есть возможность формулировать версии о конкретном лице. Качественный осмотр трупа и места происшествия часто дают основания для выдвижения версии, указывающей на круг людей, ограниченный достоверными данными о поле, росте, возрасте, физическом развитии, привычках и навыках, некоторых чертах внешности, группе крови и другими данными об убийце;</w:t>
      </w:r>
    </w:p>
    <w:p>
      <w:pPr>
        <w:pStyle w:val="TextBodyIndent"/>
        <w:rPr/>
      </w:pPr>
      <w:r>
        <w:rPr/>
        <w:t>10) атрибуция трупа (установление личности погибшего). Когда личность жертвы не установлена, труп не опознан, но лицо трупа не слишком обезображено или имеются иные основания надеяться на установление личности потерпевшего (четвёртая следственная ситуация), прежде всего решается именно эта задача.</w:t>
      </w:r>
    </w:p>
    <w:p>
      <w:pPr>
        <w:pStyle w:val="TextBodyIndent"/>
        <w:rPr/>
      </w:pPr>
      <w:r>
        <w:rPr/>
        <w:t xml:space="preserve">Для этого описываются признаки внешности при осмотре трупа и при судебно-медицинском его исследовании по системе словесного портрета, фиксируются фотосъёмкой, а также изготовлением гипсовых масок лица, кистей руки и ступней ног. Фиксируются особые приметы, татуировки. Описывается состояние зубов и делаются слепки челюстей. Изготовляется дактилокарта. Определяются возраст, рост, расовые признаки, наличие заболеваний, группа крови, следы алкоголя, наркотика, снотворных препаратов, ядов. Изымается подногтевое содержимое, делаются смывы в ушах, в иных местах, исследуются остатки пищи в желудке. Особо отмечаются следы, указывающие на род занятий, профессию, место жительства, привычки. Осматриваются одежда, обувь, личные вещи и направляются на экспертное исследование. Фиксируются и исследуются микрочастицы (волокна чужой одежды, пыль в карманах, грязь и частицы растений на брюках, носках, обуви). Запечатлеваются фабричные знаки, метки, следы ремонта. Заполняется карта неопознанного трупа и направляется для проверки по учёту без вести пропавших лиц. Одновременно выясняется, не было ли заявлений об исчезновении кого-либо в органы милиции. </w:t>
      </w:r>
    </w:p>
    <w:p>
      <w:pPr>
        <w:pStyle w:val="TextBodyIndent"/>
        <w:rPr/>
      </w:pPr>
      <w:r>
        <w:rPr/>
        <w:t>Допросами свидетелей и розыскными мерами (с использованием изображений внешности потерпевшего) выясняется, как неизвестный появился в этом районе и когда, как вёл себя, с кем общался, кто его видел или мог видеть. Собираются данные в гостиницах, общежитиях, у частных лиц, в учебных, медицинских и иных учреждениях о том, не было ли отмечено исчезновение жильцов, пациентов, не было ли случаев неявки прибывших на учёбу, лечение или в командировку. На вокзалах, в отделения связи выясняется, не было ли фактов невостребования багажа из камер хранения или почты до востребования.</w:t>
      </w:r>
    </w:p>
    <w:p>
      <w:pPr>
        <w:pStyle w:val="Normal"/>
        <w:spacing w:lineRule="auto" w:line="480"/>
        <w:ind w:firstLine="680"/>
        <w:jc w:val="both"/>
        <w:rPr/>
      </w:pPr>
      <w:r>
        <w:rPr/>
        <w:t>С помощью средств массовой информации передаётся обращение с просьбой оказать помощь в установлении личности неизвестного (с использованием изображений или описаний его внешности).</w:t>
      </w:r>
    </w:p>
    <w:p>
      <w:pPr>
        <w:pStyle w:val="Normal"/>
        <w:spacing w:lineRule="auto" w:line="480"/>
        <w:ind w:firstLine="680"/>
        <w:jc w:val="both"/>
        <w:rPr/>
      </w:pPr>
      <w:r>
        <w:rPr/>
        <w:t xml:space="preserve">Если “туалет трупа” не даёт нужного результата, то необходимо произвести реставрацию головы лица (восстановление элементов внешности), которая может быть выполнена только высококвалифицированными специалистами. Когда реставрация невозможна, то применяется реконструкция лица по костям черепа. В дальнейшем может применяться метод фотосовмещения диапозитивов с изображением черепа и прижизненными изображениями предполагаемой жертвы. Те же задачи решаются и при обнаружении не обезображенного, а скелетированного трупа (ситуация № 5). Различие лишь в том, что проверяется не только версия об убийстве, но и версия о самоубийстве, смерти от болезни, в результате действия стихийных сил природы и др. Однако и при этой ситуации главная задача – установление личности погибшего. </w:t>
      </w:r>
    </w:p>
    <w:p>
      <w:pPr>
        <w:pStyle w:val="Normal"/>
        <w:spacing w:lineRule="auto" w:line="480"/>
        <w:ind w:firstLine="680"/>
        <w:jc w:val="both"/>
        <w:rPr/>
      </w:pPr>
      <w:r>
        <w:rPr/>
        <w:t>При обнаружении части(ей) расчленённого трупа (ситуация № 6) рекомендуется следующий порядок решения частных задач.</w:t>
      </w:r>
    </w:p>
    <w:p>
      <w:pPr>
        <w:pStyle w:val="Normal"/>
        <w:spacing w:lineRule="auto" w:line="480"/>
        <w:ind w:firstLine="680"/>
        <w:jc w:val="both"/>
        <w:rPr/>
      </w:pPr>
      <w:r>
        <w:rPr/>
        <w:t>Осуществляется целенаправленный поиск других частей трупа. Одновременно проводятся следственные действия и оперативно-розыскные мероприятия для выявления лиц, пропавших без вести, но ещё не взятых на соответствующий учёт. При обнаружении каждой новой части трупа производится осмотр места происшествия и части трупа, после чего она передаётся в судебно-медицинское учреждение для исследования и консервации. При этом важно выяснить как, когда, откуда и кем доставлена часть трупа на место её обнаружения, тщательно зафиксировать особенности её упаковки и те признаки трупа, которые важны для отождествления личности. Задача для судебно-медицинской экспертизы – установить, принадлежат ли все найденные части трупа одному лицу, какие части тела и органы отсутствуют; каковы пол, возраст, раса и национальность умершего; какова причина и давность смерти; имеются ли прижизненные повреждения, их характер, расположение и происхождение; какова группа крови; каким орудием произведено расчленение трупа и есть ли признаки профессионального умения это делать; какую пищу убитый ел перед смертью, а также выясняется вопрос о наличии следов алкоголя, ядов и наркотиков.</w:t>
      </w:r>
    </w:p>
    <w:p>
      <w:pPr>
        <w:pStyle w:val="Normal"/>
        <w:spacing w:lineRule="auto" w:line="480"/>
        <w:ind w:firstLine="680"/>
        <w:jc w:val="both"/>
        <w:rPr/>
      </w:pPr>
      <w:r>
        <w:rPr/>
        <w:t xml:space="preserve">Собранные таким образом данные позволяют установить способ убийства и строить версии о времени и о возможных местах совершения убийства и местах расчленения трупа. Естественно, такие версии легче конструировать, если проведена атрибуция трупа (хотя бы предположительно). Строятся и проверяются версии о личности убийцы, которым в данной ситуации чаще всего оказывается родственник или близкий знакомый. Версии проверяются осмотрами и обысками для обнаружения следов убийства и расчленения трупа. </w:t>
      </w:r>
    </w:p>
    <w:p>
      <w:pPr>
        <w:pStyle w:val="Normal"/>
        <w:spacing w:lineRule="auto" w:line="480"/>
        <w:ind w:firstLine="680"/>
        <w:jc w:val="both"/>
        <w:rPr/>
      </w:pPr>
      <w:r>
        <w:rPr/>
        <w:t xml:space="preserve">Для раскрытия убийства “без трупа” (ситуация № 7) необходимо решить следующие частные задачи. </w:t>
      </w:r>
    </w:p>
    <w:p>
      <w:pPr>
        <w:pStyle w:val="Normal"/>
        <w:spacing w:lineRule="auto" w:line="480"/>
        <w:ind w:firstLine="680"/>
        <w:jc w:val="both"/>
        <w:rPr/>
      </w:pPr>
      <w:r>
        <w:rPr/>
        <w:t>Собрать детальную информацию о личности исчезнувшего, признаках его внешности, образе его жизни, взаимоотношениях с родственниками и знакомыми, наличии или отсутствии серьезных конфликтов в семье, планах на ближайшее будущее, намерении уехать или уйти из дома, приятельских и недружелюбных отношениях, интимных связях, адресах его родственников и знакомых, местах отдыха и командировок в последние годы, наличии заболеваний, которые могли бы привести к скоропостижной смерти, потере памяти или ориентировки в пространстве. Получить фото исчезнувшего, образцы его почерка, следов его пальцев. Установить время исчезновения: в какое время, где, при каких обстоятельствах исчезнувшего видели в последний раз, какие события этому предшествовали в его личной, семейной жизни и на работе, какие одежда, вещи, документы, ценности были при нём, а какие остались в жилище и по месту работы.</w:t>
      </w:r>
    </w:p>
    <w:p>
      <w:pPr>
        <w:pStyle w:val="Normal"/>
        <w:spacing w:lineRule="auto" w:line="480"/>
        <w:ind w:firstLine="680"/>
        <w:jc w:val="both"/>
        <w:rPr/>
      </w:pPr>
      <w:r>
        <w:rPr/>
        <w:t>Провести розыскные действия: проверить имеющиеся данные по учёту неопознанных трупов и поставить исчезнувшего на учёт пропавших без вести. Установить, нет ли исчезнувшего в больницах, моргах, следственных изоляторах, не уволился ли он с места работы (или взял отпуск) и выписался ли с места жительства. Проверить, что известно об исчезнувшем по всем адресам его родственников и знакомых. Выяснить, не было ли в период исчезновения транспортных и иных катастроф, стихийных бедствий, массовых драк и беспорядков и т.п. в тех местах, где мог находиться исчезнувший, есть ли сведения о наличии преступных связей исчезнувшего, угроз в его адрес и т.п. Искать следы убийства или его сокрытия в жилище исчезнувшего или в местах, где его видели в последний раз, в предполагаемых местах совершения преступления путём производства осмотров и обысков.</w:t>
      </w:r>
    </w:p>
    <w:p>
      <w:pPr>
        <w:pStyle w:val="Normal"/>
        <w:spacing w:lineRule="auto" w:line="480"/>
        <w:ind w:firstLine="680"/>
        <w:jc w:val="both"/>
        <w:rPr/>
      </w:pPr>
      <w:r>
        <w:rPr/>
        <w:t xml:space="preserve">Для раскрытия детоубийства (ситуация № 8) необходимо решить следующие частные задачи. </w:t>
      </w:r>
    </w:p>
    <w:p>
      <w:pPr>
        <w:pStyle w:val="Normal"/>
        <w:spacing w:lineRule="auto" w:line="480"/>
        <w:ind w:firstLine="680"/>
        <w:jc w:val="both"/>
        <w:rPr/>
      </w:pPr>
      <w:r>
        <w:rPr/>
        <w:t>Выявление механизма наступления смерти существенно влияет на квалификацию действий и направление расследования. Если ребёнок родился мёртвым, то действия, связанные с манипуляциями его трупом могут иметь различную правовую оценку, в том числе и не уголовно-правового характера. Судебно-медицинская экспертиза может дать сведения о времени родов, наступления смерти, определить сколько времени жил ребёнок, наличие признаков, указывающих на роды в больничных условиях. Важно установить место наступления смерти. Если это место – медицинское учреждение, то в ходе следствия может идти речь о врачебных ошибках, должностных злоупотреблениях. Известно, что детоубийство обычно совершается после родов во внебольничных условиях, по месту жительства матери ребёнка, а трупы обнаруживаются недалеко от места родов.</w:t>
      </w:r>
    </w:p>
    <w:p>
      <w:pPr>
        <w:pStyle w:val="Normal"/>
        <w:spacing w:lineRule="auto" w:line="480"/>
        <w:ind w:firstLine="680"/>
        <w:jc w:val="both"/>
        <w:rPr/>
      </w:pPr>
      <w:r>
        <w:rPr/>
        <w:t>Выявление матери ребёнка – кропотливый процесс для больших населённых пунктов. Определяется круг женщин, обращавшихся в медицинские учреждения в связи с предстоящими родами или желавших прервать беременность. Из этого списка выбираются факты, когда неизвестно о рождении ребёнка и по этим случаям проводится проверка. При осмотре трупа следует детально изучить материалы, в которые он был обёрнут. Эти предметы могут иметь приметы, индивидуализирующие бывшего владельца. При выявлении заподозренной проверка подозрений должна начинаться с изъятия и изучения медицинской документации и судебно-медицинской экспертизы, которая установит, рожала ли заподозренная и как давно, и даст основу для начала допросов.</w:t>
      </w:r>
    </w:p>
    <w:p>
      <w:pPr>
        <w:pStyle w:val="Normal"/>
        <w:spacing w:lineRule="auto" w:line="480"/>
        <w:ind w:firstLine="680"/>
        <w:jc w:val="both"/>
        <w:rPr>
          <w:b/>
          <w:b/>
          <w:bCs/>
        </w:rPr>
      </w:pPr>
      <w:r>
        <w:rPr>
          <w:b/>
          <w:bCs/>
        </w:rPr>
        <w:t>§ 4. Последующие этапы расследования.</w:t>
      </w:r>
    </w:p>
    <w:p>
      <w:pPr>
        <w:pStyle w:val="TextBodyIndent"/>
        <w:rPr/>
      </w:pPr>
      <w:r>
        <w:rPr/>
        <w:t>Качественно новый этап возникает, когда в ходе расследования выявлено лицо, подлежащее привлечению в качестве обвиняемого. Задачи этого этапа – изобличение убийцы и доказывание его виновности. При этом важным источником доказательств являются показания самого заподозренного. В ходе допроса важно получить развёрнутые и детальные показания. Доказательством может служить и осведомлённость лица о таких фактах, которые могут быть известны лишь исполнителю преступления. Они подлежат тщательной проверке. Нередко при этом необходимо опровержение ложного алиби. К проверочным действиям могут быть отнесены следственные эксперименты, проверки показаний на месте и другие действия. Независимо от того, признаёт ли он свою виновность в содеянном или нет, следующей задачей является его изобличение.</w:t>
      </w:r>
    </w:p>
    <w:p>
      <w:pPr>
        <w:pStyle w:val="Normal"/>
        <w:spacing w:lineRule="auto" w:line="480"/>
        <w:ind w:firstLine="680"/>
        <w:jc w:val="both"/>
        <w:rPr/>
      </w:pPr>
      <w:r>
        <w:rPr/>
        <w:t>Изобличение подозреваемого (обвиняемого) осуществляется с помощью показаний свидетелей-очевидцев, предъявления им подозреваемого для опознания и проведение очных ставок при необходимости; обысков в жилище и по месту работы подозреваемого, освидетельствования его самого, осмотров его одежды и объектов, обнаруженных при проведении этих мероприятий, предъявления для опознания этих объектов и результатов идентификационных экспертиз вещественных доказательств. При этом должно быть доказано, что обвиняемый находился на месте убийства в момент его совершения, что он имел все необходимые объективные возможности для совершения данного убийства, т.е. располагал достаточным временем для совершения определённых действий, необходимой физической силой, необходимыми умениями и навыками, а также определёнными орудиями и средствами, что именно он совершил действия, приведшие к убийству.</w:t>
      </w:r>
    </w:p>
    <w:p>
      <w:pPr>
        <w:pStyle w:val="Normal"/>
        <w:spacing w:lineRule="auto" w:line="480"/>
        <w:ind w:firstLine="680"/>
        <w:jc w:val="both"/>
        <w:rPr/>
      </w:pPr>
      <w:r>
        <w:rPr/>
        <w:t>Изучение личности обвиняемого – часть расследования на данном этапе, имеющая особое значение не только в связи с решением вопросов процессуального характера и уголовно-правовой квалификации действий обвиняемого, необходимостью дальнейшей индивидуализацией наказания судом, но и в связи с существенным влиянием этих данных на выдвижение версий, выбор тактических приёмов следственных действий. Несомненное доказательственное значение имеет факт совершения обвиняемым аналогичных преступлений в прошлом, особенно если способ его совершения имеет индивидуализирующие признаки, совпадающие с признаками способа совершения расследуемого преступления.</w:t>
      </w:r>
    </w:p>
    <w:p>
      <w:pPr>
        <w:pStyle w:val="Normal"/>
        <w:spacing w:lineRule="auto" w:line="480"/>
        <w:ind w:firstLine="680"/>
        <w:jc w:val="both"/>
        <w:rPr/>
      </w:pPr>
      <w:r>
        <w:rPr/>
        <w:t>Определение мотива и формы вины – важная часть расследования на данном этапе. Необходимо доказать наличие определённой формы вины и определённого мотива в убийстве.</w:t>
      </w:r>
    </w:p>
    <w:p>
      <w:pPr>
        <w:pStyle w:val="Normal"/>
        <w:spacing w:lineRule="auto" w:line="480"/>
        <w:ind w:firstLine="680"/>
        <w:jc w:val="both"/>
        <w:rPr/>
      </w:pPr>
      <w:r>
        <w:rPr/>
        <w:t xml:space="preserve">Следует установить: </w:t>
      </w:r>
    </w:p>
    <w:p>
      <w:pPr>
        <w:pStyle w:val="Normal"/>
        <w:spacing w:lineRule="auto" w:line="480"/>
        <w:ind w:firstLine="680"/>
        <w:jc w:val="both"/>
        <w:rPr/>
      </w:pPr>
      <w:r>
        <w:rPr/>
        <w:t>а) предвидело или не предвидело лицо последствия своих действий, к какой цели стремилось. Это можно объективно оценить по фактическим данным об особенностях обстановки, в которой совершалось убийство; особенностях способа и орудия убийства, его поражающих свойствах; состоянии и положении потерпевшего; поведении обвиняемого до и после убийства (действия по подготовке убийства и по сокрытию следов убийства или, наоборот, попытке оказать помощь, вызвать “скорую помощь” и т.п.); особенности психики обвиняемого и его психического состояния в момент убийства, особенности физического состояния во время убийства, с учётом характеристики личности;</w:t>
      </w:r>
    </w:p>
    <w:p>
      <w:pPr>
        <w:pStyle w:val="Normal"/>
        <w:spacing w:lineRule="auto" w:line="480"/>
        <w:ind w:firstLine="680"/>
        <w:jc w:val="both"/>
        <w:rPr/>
      </w:pPr>
      <w:r>
        <w:rPr/>
        <w:t xml:space="preserve">в) взаимоотношения обвиняемого с потерпевшим, наличие или отсутствие в прошлом личных счётов, ссор, угроз и т.п.; наличие или отсутствие корыстной или иной личной заинтересованности в смерти потерпевшего; </w:t>
      </w:r>
    </w:p>
    <w:p>
      <w:pPr>
        <w:pStyle w:val="Normal"/>
        <w:spacing w:lineRule="auto" w:line="480"/>
        <w:ind w:firstLine="680"/>
        <w:jc w:val="both"/>
        <w:rPr/>
      </w:pPr>
      <w:r>
        <w:rPr/>
        <w:t>г) поведение потерпевшего перед убийством и во время убийства (наличие или отсутствие с его стороны оскорблений, шантажа, провокаций, угроз и т.п.).</w:t>
      </w:r>
    </w:p>
    <w:p>
      <w:pPr>
        <w:pStyle w:val="Normal"/>
        <w:spacing w:lineRule="auto" w:line="480"/>
        <w:ind w:firstLine="680"/>
        <w:jc w:val="both"/>
        <w:rPr/>
      </w:pPr>
      <w:r>
        <w:rPr/>
        <w:t>На заключительном этапе расследования главная задача – принять правильное, обоснованное решение о дальнейшем направлении уголовного дела. Принятию этого решение предшествует его подготовка, состоящая в подведении итогов расследования, анализа собранных доказательств, ознакомлении участников процесса с материалами дела и рассмотрении их ходатайств о производстве дополнительных следственных действий и оценке их результатов.</w:t>
      </w:r>
    </w:p>
    <w:p>
      <w:pPr>
        <w:pStyle w:val="Normal"/>
        <w:spacing w:lineRule="auto" w:line="480"/>
        <w:jc w:val="both"/>
        <w:rPr/>
      </w:pPr>
      <w:r>
        <w:rPr/>
        <w:t xml:space="preserve">  </w:t>
      </w:r>
    </w:p>
    <w:p>
      <w:pPr>
        <w:pStyle w:val="Normal"/>
        <w:spacing w:lineRule="auto" w:line="480"/>
        <w:ind w:firstLine="680"/>
        <w:jc w:val="both"/>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 каждому делу о самоубийстве возбуждается уголовное дело с тем, чтобы установить, было ли в действительности самоубийство, каковы его мотивы, не является ли самоубийство результатом страха перед ответственностью за совершение другого тяжкого преступления, не совершено ли самоубийство в результате доведения до самоубийства. Последнее наказывается в уголовном порядке в случае доведения лица, находившегося в материальной или иной зависимости от виновного, до самоубийства (ст. 107 УК РСФСР).</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680"/>
      <w:jc w:val="both"/>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13:54:00Z</dcterms:created>
  <dc:creator>Алексей</dc:creator>
  <dc:description/>
  <dc:language>en-US</dc:language>
  <cp:lastModifiedBy>Алексей</cp:lastModifiedBy>
  <dcterms:modified xsi:type="dcterms:W3CDTF">2001-10-25T11:51:00Z</dcterms:modified>
  <cp:revision>15</cp:revision>
  <dc:subject>Методика расследования убийств</dc:subject>
  <dc:title>§1 Общие  замечания и криминалистическая характеристика убийств</dc:title>
</cp:coreProperties>
</file>